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’ЯТА</w:t>
      </w:r>
      <w:r>
        <w:rPr>
          <w:b/>
          <w:sz w:val="28"/>
          <w:szCs w:val="28"/>
        </w:rPr>
        <w:t xml:space="preserve"> СЕСІЯ ВОСЬК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 xml:space="preserve">» грудня 2020р.                                                                                №  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VII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 територіальної громади, в особі Бучанської міської ради, будівель, споруд та основних засобів закладів охорони здоров’я від Вишгородської районної ради Київської області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, будівлі, споруди та основні засоби закладів охорони здоров’я від Вишгородської районної ради Київської області, а саме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Синяківської амбулаторії загальної практики-сімейної медицини, що розташовані за адресою: Київська обл., с. Синяк, вул. Київська, буд. 4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фельдшерського пункту, що розташовані за адресою: Київська обл., с. Червоне, вул. Покровська, буд.41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фельдшерського пункту, що розташовані за адресою: Київська обл., с. Раківка,вул. Гагаріна, буд. 10-В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фельдшерського пункту, що розташовані за адресою: Київська обл., с. Вороньківка, вул. Кудрявцева, буд. 81-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2. Уповноважити комісію, яка затверджена рішенням Бучанської міської ради від 02.12.2020 року №53-2-V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 підготувати та підписати акт приймання та передавання закладів охорони здоров’я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заступника міського голови Шепетька Сергія Анатолійовича затвердити акт приймання-передавання</w:t>
      </w:r>
      <w:r>
        <w:rPr/>
        <w:t xml:space="preserve"> </w:t>
      </w:r>
      <w:r>
        <w:rPr>
          <w:sz w:val="28"/>
          <w:szCs w:val="28"/>
          <w:lang w:val="uk-UA"/>
        </w:rPr>
        <w:t>закладів охорони здоров’я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Бучанській міській раді вступити у права засновників закладів охорони здоров’я </w:t>
      </w:r>
      <w:r>
        <w:rPr/>
        <w:t xml:space="preserve"> </w:t>
      </w:r>
      <w:r>
        <w:rPr>
          <w:sz w:val="28"/>
          <w:szCs w:val="28"/>
          <w:lang w:val="uk-UA"/>
        </w:rPr>
        <w:t>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5. Передати на баланс та оперативне управління КНП «Бучанський центр первинної медико-санітарної допомоги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Синяківської амбулаторії загальної практики-сімейної медицини, що розташовані за адресою: Київська обл., с. Синяк, вул. Київська, буд. 4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фельдшерського пункту, що розташовані за адресою: Київська обл., с. Червоне, вул. Покровська, буд.41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фельдшерського пункту, що розташовані за адресою: Київська обл., с. Раківка,вул. Гагаріна, буд. 10-В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фельдшерського пункту, що розташовані за адресою: Київська обл., с. Вороньківка, вул. Кудрявцева, буд. 81-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дати на баланс та оперативне управління Комунально-побутового підприємства «Теплокомунсервіс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иняківську амбулаторію загальної практики-сімейної медицини, що розташована за адресою: Київська обл., с. Синяк,                 вул. Київська, буд. 4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 фельдшерський пункт, що розташована за адресою: Київська обл., с. Червоне, вул. Покровська, буд.41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 фельдшерський пункт, що розташована за адресою: Київська обл., с. Раківка,вул. Гагаріна, буд. 10-В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ельню, яка обслуговує фельдшерський пункт, що розташована за адресою: Київська обл., с. Вороньківка, вул. Кудрявцева, буд. 81-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НП «Бучанський центр первинної медико-санітарної допомоги»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КНП «Бучанський центр первинної медико-санітарної допомоги»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>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9. Дане рішення набирає чинності з моменту прийняття рішення Вишгородською районною радою Київської області про передачу об’єктів, визначених п.1 даного рішення у комунальну власність Бучанської міської територіальної громад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8:00:00Z</dcterms:created>
  <dc:creator>Людмила</dc:creator>
  <dc:description/>
  <dc:language>en-US</dc:language>
  <cp:lastModifiedBy>PC</cp:lastModifiedBy>
  <cp:lastPrinted>2020-12-23T19:59:00Z</cp:lastPrinted>
  <dcterms:modified xsi:type="dcterms:W3CDTF">2020-12-23T18:00:00Z</dcterms:modified>
  <cp:revision>4</cp:revision>
  <dc:subject/>
  <dc:title/>
</cp:coreProperties>
</file>